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730335085"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224994901"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626654065"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